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22.06.2021   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от 08 ноября 2018 года № 206 «Об утверждении  Правил внутреннего трудового распорядка администрации Вышестеблиевского сельского поселения Темрюкского район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ем заместителя Председателя Правительства Российской Федерации от 4 июня 2021 года № ТГ –П12-7197кв  в целях побуждения граждан к прохождению вакцинации от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и статьей 128 ТК РФ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ункт 6 Правил внутреннего трудового распорядка  администрации Вышестеблиевского сельского поселения Темрюкского района  (приложение) пунктом 6.19 следующим текст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бязан предоставлять 1 день оплачиваемого отпуска работникам в день вакцинации от новой коронавирусной инфекции, либо по заявлению работника при предоставлении ежегодного отпу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 Вышестеблиевского сельского поселения Темрюкского района Л.Н. Бедак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4:00Z</dcterms:created>
  <dc:creator>Сергей</dc:creator>
  <dc:description/>
  <dc:language>en-US</dc:language>
  <cp:lastModifiedBy>секретарь</cp:lastModifiedBy>
  <cp:lastPrinted>2021-06-22T15:02:00Z</cp:lastPrinted>
  <dcterms:modified xsi:type="dcterms:W3CDTF">2021-06-22T12:22:00Z</dcterms:modified>
  <cp:revision>3</cp:revision>
  <dc:subject/>
  <dc:title/>
</cp:coreProperties>
</file>